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662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09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44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75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0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28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76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46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621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22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9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482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06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455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90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