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531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70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37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851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7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693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829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24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092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759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0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58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98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