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5491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2676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4295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177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3797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024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2478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692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2537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1286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191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092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0571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9431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6589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2211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7270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