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803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85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164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40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547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8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0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524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74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66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19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715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79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707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50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