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52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5750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1086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0442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4900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2722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6573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6348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1579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3923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830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168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0046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