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363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41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445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217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144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182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449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2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60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0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906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604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817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062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36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789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37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