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91894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42962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11022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76862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16439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11135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84139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79444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72107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074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04213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99709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10720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27101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49587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