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7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829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138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74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27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690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526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715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383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6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19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40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97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