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87764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10109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07109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73261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69827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3940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03810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27304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80793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29231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84304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25225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30483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95237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24649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35740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7423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