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201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170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157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570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200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95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561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959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889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066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969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391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592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681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952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