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210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252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285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432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759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162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908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946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979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339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481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127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93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