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308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436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89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47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985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831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087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031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822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53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831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277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259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654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28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016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867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