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0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25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8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11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0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26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06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67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95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26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737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57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13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8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2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