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3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674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50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569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81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72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11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83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497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704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3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4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79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