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585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777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254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18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22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59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431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091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762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361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8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16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883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25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719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937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894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