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010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229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649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035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109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310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627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378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627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024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060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765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566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15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529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