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119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8239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053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338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8732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3990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0014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4266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2573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640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746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059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3140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