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921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107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350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87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20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22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374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937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962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03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16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76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99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022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314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009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