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595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869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017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077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944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108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904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100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741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58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051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947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13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713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383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