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008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499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096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918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80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997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475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470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166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823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172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409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823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