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83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63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16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69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71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30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968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6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35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529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3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8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646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91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3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4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93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