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46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98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638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926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76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73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9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269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44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771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694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6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5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91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68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