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87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855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423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4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508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1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435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686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877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89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87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37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73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