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5024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2081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751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2666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2320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0583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0367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8831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0285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9207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689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563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3976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6646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0104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0548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4309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