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520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492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164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523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981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806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323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441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316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267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609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924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47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652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302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