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164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57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66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21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261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4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488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74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87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354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50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25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57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