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838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260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926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745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27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20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230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665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974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036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367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650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714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598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716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949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287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