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8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4202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1767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6211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7301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6478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7235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2122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4588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2720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6677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4070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2571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01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2383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