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27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13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7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57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797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0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793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36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83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145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11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575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14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