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29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68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295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87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334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600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581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263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816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582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032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758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50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885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322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477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494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