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85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113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59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49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14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86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6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215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65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54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7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67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89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33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51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