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473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949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831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934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5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411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65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364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632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9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182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735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763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