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90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74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05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749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27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517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9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94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45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2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78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32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17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80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39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4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2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