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945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683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6781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9206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565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6298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781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641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5426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434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5600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6425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62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737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8466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