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651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373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285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412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836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068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634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942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687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408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886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340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51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