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32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74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20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69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22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3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532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837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8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0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57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6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16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972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93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467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45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