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976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794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043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968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10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56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096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036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285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574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556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299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185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35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794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