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883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348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8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570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71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454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30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36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62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4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59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