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959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436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9548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67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6270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375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783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692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74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396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399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309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9193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404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3031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2083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137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