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846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409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388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655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80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473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008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162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415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719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13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847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430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600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301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