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09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82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472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384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09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485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14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619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89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6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64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59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