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0157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989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652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329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6311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168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080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109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861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2692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531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117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666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8943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794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51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371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