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806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9027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4903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4762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38005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6400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3491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062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4662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1198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3700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3167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4869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8747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7457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