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2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3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64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99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919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712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114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77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4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6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6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5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53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