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490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926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434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40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559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414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335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717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496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323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370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239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003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031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943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328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395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