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384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778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94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559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742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134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214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810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131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76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99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143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71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35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26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