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289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069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74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01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352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397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68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63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5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02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789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