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122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65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229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462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553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497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894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996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991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25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179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515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010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208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0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172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299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