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37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48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69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3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04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79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86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3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64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65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934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28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372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4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18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