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168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157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31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513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370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558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624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362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820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855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364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758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511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